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проведения семинара по ОП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гровые формы обучения, как средство активизации познавательной деятельности в рамках изучения ОПК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t>Дата проведения: 16.04.2019г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сто проведения: МБОУ СОШ № 3, актовый зал, классные кабинеты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369"/>
        <w:gridCol w:w="1440"/>
        <w:gridCol w:w="1980"/>
        <w:gridCol w:w="21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емя провед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.30-08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гистраци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выставки детских работ «Творческая мастерская по основам православной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ка перед актовым з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 начальных классов</w:t>
            </w:r>
          </w:p>
        </w:tc>
      </w:tr>
      <w:tr>
        <w:trPr>
          <w:trHeight w:val="6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08.40-09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гровые формы обучения, как средство активизации познавательной деятельности в рамках изучения ОП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ов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ВР М.И. Воловодова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10-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нятие кружка ОПК по теме: «Спешите делать доб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«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б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к Е.В., учитель начальных классов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е кружка ОПК по теме: «Светлая пасх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б.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слова Л.П., учитель начальных классов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нятие кружка ОПК по теме: «Христианская сем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«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б.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омаренко С.Н., учитель начальных классов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нятие кружка ОПК по теме: «Пасха крас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«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б.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вная Л.В., учитель начальных классов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дактическая игра «Лото » по теме    «Святые Рус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«А», «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б.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гая О.К., учитель русского язы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55-10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нализ занятий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ов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дагоги район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10- 10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Рекомендации протоиерея Андрея Уразова благочинного церквей Павловского благочиния настоятеля Свято-Успенского храма по применению игровых  технологий в рамках курса ОП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ов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тоятель храма Андрей  Ураз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35-11.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Квест - игра для педагогов «В поисках истинной в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даг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бинет №1,2, 3,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оводова М.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мычек Т.Н. ,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9 классов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20-11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цертная программа «Богатство наше- к господу любовь»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щиеся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«А», 2 «В»  3 «Б», 8 «А» 8 «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ов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оловодова М.И. Зам. директора по ВР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епаненко М.К.. Северина С.В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50-12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ведение ито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Анализ внеурочного занятия кружка «Основы православной культур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внеурочной деятельности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неурочного занятия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ип внеурочного занятия ( тематическое, игровое, комплексное, или интегрированное заняти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педагога проводящего внеурочное занятие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внеурочного занятия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__________________________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315"/>
        <w:gridCol w:w="1724"/>
        <w:gridCol w:w="419"/>
        <w:gridCol w:w="532"/>
        <w:gridCol w:w="645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араметры анализ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ритерии эффектив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воды, комментарии)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и цели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го занят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емы и целей (соответствие возрастным особенностям, потребностям и интересам детей, задачам формирования личностных качеств ребенка)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руктура внеурочного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одход к построению занятия (уход от стандарта и шабл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ая последовательность составных элементов содержания и целенаправленности каждого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алога, проблемных обсуждений совместного бытия (события) педагога и учащихся. Включение каждого ребенка в актив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щение детей к нравственным и культурным ценност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оциально-значимых мотивов поведения и установки, соответствующей главной цели внеурочного занятия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держание внеурочного занят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сть, доступность, новизна, эмоциональность, информационная насыщенность, содержание направленное на эмоциональный отклик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орма проведения внеурочного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сообразность применения данной формы, соответствие формы внеурочного занятия его содержанию, возрасту учащихся, основным требованиям, предъявленным к выбранной форме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етоды проведения внеурочного занят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сообразность умения применять: наглядность, атрибуты, ритуалы и т.д. Соответствие избранных методов, поставленным задачам, содержанию внеурочного занятия и возрасту учащихс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сихологическая атмосфера внеурочного занят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готовность учащихся воспринимать внеурочное занятие и участвовать в нем. Атмосфера заинтересованности и доверия. Высокий уровень межличностных отношений между педагогом и детьм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рганизация внеурочного занят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й среды в соответствии целями и задачами внеурочного занятия. Оптимальная продолжительность внеурочного занятия заранее продуманному плану. Четкое распределение обязанностей между участниками внеурочного занятия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Характеристика профессиональной компетентности педагог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ая, эмоциональная, выразительная речь. Организаторские умения, Умение владеть детской аудиторией (концентрировать внимание, вызывать интерес, создавать необходимый психологический настрой, находчивость, быстрота реакции и т.д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Достижение планируемого результат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реального результата с запланированным уровнем достижения воспитательного результат (приобщение учащихся к духовно-нравственным ценностям)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ормы оценивания:</w:t>
        <w:tab/>
        <w:tab/>
        <w:tab/>
        <w:tab/>
        <w:tab/>
        <w:tab/>
        <w:tab/>
        <w:t xml:space="preserve">                        </w:t>
        <w:tab/>
        <w:t>Сумма баллов _____       Процент от max: 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0 – критерий отсутствует</w:t>
        <w:tab/>
        <w:tab/>
        <w:tab/>
        <w:tab/>
        <w:tab/>
        <w:t xml:space="preserve">            100-75% - оптимальный уровень 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критерий проявляется частично</w:t>
        <w:tab/>
        <w:tab/>
        <w:tab/>
        <w:tab/>
        <w:t>75-50% - удовлетворительны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– критерий присутствует в полном объёме </w:t>
        <w:tab/>
        <w:tab/>
        <w:t xml:space="preserve">            50-25% - низкий уров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и рекоменда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нятие посети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30:00Z</dcterms:created>
  <dc:creator>RDPS</dc:creator>
  <dc:description/>
  <cp:keywords/>
  <dc:language>en-US</dc:language>
  <cp:lastModifiedBy>Марина Ивановна</cp:lastModifiedBy>
  <cp:lastPrinted>2019-04-03T10:22:00Z</cp:lastPrinted>
  <dcterms:modified xsi:type="dcterms:W3CDTF">2019-04-11T05:34:00Z</dcterms:modified>
  <cp:revision>22</cp:revision>
  <dc:subject/>
  <dc:title/>
</cp:coreProperties>
</file>